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6 do SIWZ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/Projek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dniu …………….. w Częstochowie   pomiędzy </w:t>
      </w:r>
      <w:r>
        <w:rPr>
          <w:rFonts w:cs="Arial" w:ascii="Arial" w:hAnsi="Arial"/>
          <w:b/>
          <w:i/>
          <w:sz w:val="22"/>
          <w:szCs w:val="22"/>
        </w:rPr>
        <w:t xml:space="preserve"> Akademią im. Jana Długosza w Częstochowie </w:t>
      </w:r>
      <w:r>
        <w:rPr>
          <w:rFonts w:cs="Arial" w:ascii="Arial" w:hAnsi="Arial"/>
          <w:sz w:val="22"/>
          <w:szCs w:val="22"/>
        </w:rPr>
        <w:t xml:space="preserve">z siedzibą w </w:t>
      </w:r>
      <w:r>
        <w:rPr>
          <w:rFonts w:cs="Arial" w:ascii="Arial" w:hAnsi="Arial"/>
          <w:b/>
          <w:iCs/>
          <w:sz w:val="22"/>
          <w:szCs w:val="22"/>
        </w:rPr>
        <w:t>Częstochowie</w:t>
      </w:r>
      <w:r>
        <w:rPr>
          <w:rFonts w:cs="Arial" w:ascii="Arial" w:hAnsi="Arial"/>
          <w:sz w:val="22"/>
          <w:szCs w:val="22"/>
        </w:rPr>
        <w:t xml:space="preserve"> przy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ul. Waszyngtona 4/8 </w:t>
      </w:r>
      <w:r>
        <w:rPr>
          <w:rFonts w:cs="Arial" w:ascii="Arial" w:hAnsi="Arial"/>
          <w:sz w:val="22"/>
          <w:szCs w:val="22"/>
        </w:rPr>
        <w:t xml:space="preserve">zwaną w treści umowy </w:t>
      </w:r>
      <w:r>
        <w:rPr>
          <w:rFonts w:cs="Arial" w:ascii="Arial" w:hAnsi="Arial"/>
          <w:b/>
          <w:sz w:val="22"/>
          <w:szCs w:val="22"/>
        </w:rPr>
        <w:t>Zamawiającym</w:t>
      </w:r>
      <w:r>
        <w:rPr>
          <w:rFonts w:cs="Arial" w:ascii="Arial" w:hAnsi="Arial"/>
          <w:sz w:val="22"/>
          <w:szCs w:val="22"/>
        </w:rPr>
        <w:t>, w imieniu którego działają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 firmą ……………………..  z siedzibą  w …………….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l. ……………………….</w:t>
      </w:r>
      <w:r>
        <w:rPr>
          <w:rFonts w:cs="Arial" w:ascii="Arial" w:hAnsi="Arial"/>
          <w:bCs/>
          <w:sz w:val="22"/>
          <w:szCs w:val="22"/>
        </w:rPr>
        <w:t>, zwanym</w:t>
      </w:r>
      <w:r>
        <w:rPr>
          <w:rFonts w:cs="Arial" w:ascii="Arial" w:hAnsi="Arial"/>
          <w:sz w:val="22"/>
          <w:szCs w:val="22"/>
        </w:rPr>
        <w:t xml:space="preserve"> w treści umowy </w:t>
      </w:r>
      <w:r>
        <w:rPr>
          <w:rFonts w:cs="Arial" w:ascii="Arial" w:hAnsi="Arial"/>
          <w:b/>
          <w:sz w:val="22"/>
          <w:szCs w:val="22"/>
        </w:rPr>
        <w:t>Wykonawcą,</w:t>
      </w:r>
      <w:r>
        <w:rPr>
          <w:rFonts w:cs="Arial" w:ascii="Arial" w:hAnsi="Arial"/>
          <w:sz w:val="22"/>
          <w:szCs w:val="22"/>
        </w:rPr>
        <w:t xml:space="preserve"> reprezentowanym 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warta została w trybie przetargu nieograniczonego umowa o następującej treśc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niniejszej umowy jest </w:t>
      </w:r>
      <w:r>
        <w:rPr>
          <w:rFonts w:cs="Arial" w:ascii="Arial" w:hAnsi="Arial"/>
          <w:b/>
          <w:sz w:val="22"/>
          <w:szCs w:val="22"/>
        </w:rPr>
        <w:t>jednorazowa dostawa odczynników chemicznych dla Wydziału Matematyczno – Przyrodniczego Akademii im Jana Długosza w Częstochowi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Przedmiot umowy będzie realizowany zgodnie ze specyfikacją istotnych warunków zamówienia obowiązującą w postępowaniu poprzedzającym zawarcie niniejszej umowy oraz zgodnie z ofertą Wykonawcy z dnia ……………… złożoną w tym postępowaniu. Specyfikacja istotnych warunków zamówienia i oferta Wykonawcy stanowią integralną część niniejszej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zapewnia, że przedmiot umowy jest fabrycznie nowy, wolny od wad fizycznych i prawnych oraz nie jest przedmiotem praw osób trzeci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oświadcza, że dostarczane artykuły spełniają wszelkie obowiązujące normy bezpieczeństwa zgodnie z prawem polskim oraz Unii Europejskiej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az artykułów, których sprzedaż objęta jest przedmiotem niniejszej umowy oraz ich ilości został określony w formularzu cenowym załączonym w oferci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Wynagrodzenie Wykonawcy z tytułu realizacji niniejszej umowy ustala się na kwotę …………….. zł brutto (wartość oferty brutto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Wynagrodzenie wykonawcy obejmuje wszelkie koszty wykonania umowy. W przypadku artykułów dostarczanych w opakowaniach kaucjowanych, koszt kaucji wliczony jest w cenę artykuł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Po zrealizowaniu całości przedmiotu umowy Wykonawca wystawi fakturę. Zapłata wynagrodzenia nastąpi w ciągu 30 dni licząc od dnia doręczenia Zamawiającemu prawidłowo wystawionej faktur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dzień zapłaty przyjmuje się dzień obciążenia rachunku bankowego Zamawiającego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terminowej zapłaty faktury Wykonawcy przysługuje prawo naliczania ustawowych odsetek za zwłokę.</w:t>
      </w:r>
    </w:p>
    <w:p>
      <w:pPr>
        <w:pStyle w:val="WWTekstpodstawowy2"/>
        <w:widowControl w:val="false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2"/>
          <w:szCs w:val="22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3</w:t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rmin realizacji umowy: do dnia 20.12.2013 r.  </w:t>
      </w:r>
    </w:p>
    <w:p>
      <w:pPr>
        <w:pStyle w:val="Normal"/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ostawa przedmiotu umowy nastąpi na koszt i ryzyko Wykonawcy, czyli ryzyko przypadkowej utraty, uszkodzenia rzeczy przejdzie na Zamawiającego po odbiorze przedmiotu zamówienia w miejscu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e dostawy: Częstochowa. Akademia im. Jana Długosza w Częstochowie, Wydział Matematyczno Przyrodniczy, Instytut Chemii, Ochrony środowiska i Biotechnologii, Al. Armii Krajowej 13/15, 42-200 Częstochowa. Wykonawca zobowiązany jest do złożenia (wniesienia) zamawianych odczynników we wskazanym w zamówieniu miejscu (pokoju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 zobowiązany jest do zapewnienia takiego opakowania przedmiotu umowy, jakie jest wymagane, by nie dopuścić do uszkodzenia lub pogorszenia jakości w trakcie transportu do miejsca dosta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</w:rPr>
        <w:t>W sprawach związanych z realizacją przedmiotu umowy Wykonawca może kontaktować się z przedstawicielem Zamawiającego: ………………………., tel. ……………………, e.mail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5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umowy musi być dostarczony w oryginalnych opakowaniach producenta opatrzonych w dokładny i czytelny opis produktu. W przypadku oznakowania produktu w języku obcym Wykonawca dołączy do jego opakowania tłumaczenie w języku polski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Do dostawy Wykonawca zobowiązany jest załączyć karty charakterystyk dostarczanych produktów, w języku polski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oświadcza, że dostarczane produkty posiadają wymagane prawem dopuszczenia i atesty oraz że zostaną oznakowane zgodnie z obowiązującymi przepisam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Dostarczane produkty muszą posiadać okres ważności nie krótszy niż 6 miesięcy od dnia dosta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reklamacji jakościowych lub ilościowych Wykonawca zobowiązuje się dostarczyć towar wolny od wad w ciągu 3 dni roboczych od zgłoszenia reklamacji faksem  - na numer ……………………lub pocztą elektroniczną na adres email ………………… lub w innym terminie uzgodnionym z jednostką składająca reklamację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będzie przyjmował reklamacje jakościowe bez względu na termin zakupu, nie później jednak niż w terminie ważności produkt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odebrać towar wadliwy, niezgodny z zamówieniem, na własny koszt. Wykonawca pokrywa koszty reklamacji ilościowych i jakościow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przypadku powtórzenia się wadliwej lub niezgodnej z umową dostawy tej samej partii reklamowanych produktów oraz w przypadku bezskutecznego upływu terminu, o którym mowa w ust. 5, Zamawiający może bez dodatkowego wezwania rozwiązać umowę ze skutkiem natychmiastowy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odpowiada za szkodę wyrządzoną Zamawiającemu wynikłą z dostarczenia przedmiotu umowy niezgodnie z postanowieniami umowy, z niezachowania należytej staranności lub nieprzestrzegania zasad bezpieczeństw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6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W razie niewykonania,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konawca nie zrealizował umowy pomimo upływu terminu określonego w § 3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567"/>
        <w:jc w:val="both"/>
        <w:rPr/>
      </w:pPr>
      <w:r>
        <w:rPr>
          <w:rFonts w:cs="Arial" w:ascii="Arial" w:hAnsi="Arial"/>
          <w:sz w:val="22"/>
          <w:szCs w:val="22"/>
        </w:rPr>
        <w:t>otrzymania produktu niezgodnego pod względem ilości, jakości lub niespełniającego wymagania określone w specyfikacji istotnych warunków zamówienia – jeżeli Wykonawca nie dokona wymiany na zgodn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567"/>
        <w:jc w:val="both"/>
        <w:rPr/>
      </w:pPr>
      <w:r>
        <w:rPr>
          <w:rFonts w:cs="Arial" w:ascii="Arial" w:hAnsi="Arial"/>
          <w:sz w:val="22"/>
          <w:szCs w:val="22"/>
        </w:rPr>
        <w:t>wystąpienia okoliczności, o których mowa w § 5 ust. 8 umowy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Zamawiający może od umowy odstąpić w trybie i na zasadach określonych w art. 145 ustawy Prawo zamówień publicznych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rozwiązaniu umowy lub odstąpieniu od umowy Zamawiający informuje Wykonawcę  faksem lub pocztą elektroniczną i potwierdza pisemnie. Datą rozwiązania umowy jest data przekazania informacji w tym zakresie za pomocą faksu lub poczty elektronicznej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7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 razie wystąpienia opóźnienia w realizacji zamówienia, Wykonawca zobowiązuje się do zapłaty Zamawiającemu kary umownej w wysokości  0,5 </w:t>
      </w:r>
      <w:r>
        <w:rPr>
          <w:rFonts w:eastAsia="Symbol" w:cs="Symbol" w:ascii="Symbol" w:hAnsi="Symbol"/>
          <w:sz w:val="22"/>
          <w:szCs w:val="22"/>
        </w:rPr>
        <w:t></w:t>
      </w:r>
      <w:r>
        <w:rPr>
          <w:rFonts w:cs="Arial" w:ascii="Arial" w:hAnsi="Arial"/>
          <w:sz w:val="22"/>
          <w:szCs w:val="22"/>
        </w:rPr>
        <w:t xml:space="preserve">   wartości brutto wynagrodzenia, określonego w § 2 ust. 1, za każdy rozpoczęty dzień opóźnienia, chyba że opóźnienie nastąpiło z winy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razie rozwiązania umowy z przyczyn leżących po stronie Wykonawcy, Wykonawca zapłaci Zamawiającemu karę umowną w wysokości 20 % wartości wynagrodzenia Wykonawcy brutto, określonej w § 2 ust. 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raża zgodę na potrącenie kar umownych z należności wynikających z wystawionej faktur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może dochodzić na zasadach ogólnych odszkodowania przewyższającego karę umowną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8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sprawach nie uregulowanych niniejszą umową mają zastosowanie odpowiednio przepisy Kodeksu Cywilnego i Ustawy Prawo Zamówień Publicznych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entualne spory wynikłe na tle realizacji niniejszej umowy strony poddają pod rozstrzygnięcie Sądowi Powszechnemu w Częstochow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niniejszej umowy wymagają formy pisemnej pod rygorem nieważności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ę sporządzono w 2  jednobrzmiących egzemplarzach po 1  dla każdej ze stron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i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cs="Arial" w:ascii="Arial" w:hAnsi="Arial"/>
        <w:i/>
        <w:sz w:val="16"/>
        <w:szCs w:val="16"/>
      </w:rPr>
      <w:t>Postępowanie nr KZ-371/158/12 DOSTAWA ODCZYNNIKÓW CHEMICZNYCH DLA WYDZIAŁU MATEMATYCZNO - PRZYRODNICZ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wa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4:36:00Z</dcterms:created>
  <dc:creator>doa</dc:creator>
  <dc:description/>
  <cp:keywords/>
  <dc:language>en-US</dc:language>
  <cp:lastModifiedBy>abojarska</cp:lastModifiedBy>
  <cp:lastPrinted>2012-10-30T11:21:00Z</cp:lastPrinted>
  <dcterms:modified xsi:type="dcterms:W3CDTF">2013-11-21T07:36:00Z</dcterms:modified>
  <cp:revision>3</cp:revision>
  <dc:subject/>
  <dc:title>			UMOWA Nr IF/86/R/10/97</dc:title>
</cp:coreProperties>
</file>